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OPĆINSKI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NAČELNI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Služba za geodetske, imovinsko-pravne poslove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i katastar nekretn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roj: 08-04-171/26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Vogošća, 16.02.2026. godine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SKO VIJEĆ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PREDMET: Odgovor na vijećničko pitanje broj: 14/2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9072" w:leader="none"/>
        </w:tabs>
        <w:ind w:firstLine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a 14. redovnoj sjednici Općinskog vijeća Vogošća, održanoj 29.01.2026. godine, vijećnik Omerović Denis (u ime Kluba vijećnika SDP) postavio je sljedeće pitanje: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color w:val="242424"/>
          <w:sz w:val="22"/>
          <w:szCs w:val="22"/>
          <w:lang w:val="hr-HR"/>
        </w:rPr>
        <w:t>Molim da se provjeri da li se stablo koje je staro i truhlo, te predstavlja sigurnosni rizik po pješake i automobile, nalazi na privatnom ili javnom zemljištu, kako bi se utvrdila nadležnost za njegovo uklanjanje. Stablo se nalazi na dionici puta Semizovac-Donja Vogošća uz samu cestu. Fotografije se nalaze u prilogu.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DGOVOR: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idom u katastarski operat utvrđeno je da se predmetno stablo nalazi na zemljištu označenom kao k.č. br. 1671 KO Semizovac, a posjednik istog su javni i nekategorisani putev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 xml:space="preserve">POMOĆNIK  NAČELNIKA </w:t>
      </w:r>
    </w:p>
    <w:p>
      <w:pPr>
        <w:pStyle w:val="Normal"/>
        <w:ind w:left="5040" w:hanging="0"/>
        <w:rPr>
          <w:rFonts w:ascii="Arial" w:hAnsi="Arial" w:eastAsia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</w:t>
      </w:r>
    </w:p>
    <w:p>
      <w:pPr>
        <w:pStyle w:val="Normal"/>
        <w:ind w:left="4320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hr-HR"/>
        </w:rPr>
        <w:t>___________________________</w:t>
      </w:r>
    </w:p>
    <w:p>
      <w:pPr>
        <w:pStyle w:val="Normal"/>
        <w:ind w:left="3600" w:firstLine="72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hr-HR"/>
        </w:rPr>
        <w:t>Admir Merdžanović dipl.ing.geodezije</w:t>
      </w:r>
    </w:p>
    <w:p>
      <w:pPr>
        <w:pStyle w:val="Normal"/>
        <w:ind w:left="3600" w:firstLine="72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sectPr>
      <w:type w:val="nextPage"/>
      <w:pgSz w:w="12240" w:h="15840"/>
      <w:pgMar w:left="1417" w:right="132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7:22:00Z</dcterms:created>
  <dc:creator>Computer</dc:creator>
  <dc:description/>
  <cp:keywords/>
  <dc:language>en-US</dc:language>
  <cp:lastModifiedBy>Belma Bradić</cp:lastModifiedBy>
  <cp:lastPrinted>2026-02-16T12:56:00Z</cp:lastPrinted>
  <dcterms:modified xsi:type="dcterms:W3CDTF">2026-02-16T12:11:00Z</dcterms:modified>
  <cp:revision>24</cp:revision>
  <dc:subject/>
  <dc:title>Bosna i Hercegovina</dc:title>
</cp:coreProperties>
</file>